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060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339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36. став 1. тачка 2. Одлуке о оснивању Јавног комуналног предузећа „Водовод и канализација“ (''Службени лист града Крагујевца'' број 21/22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Јавног комуналног предузећа  ''Водовод и канализација'' 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осебног програма коришћења субвенција из буџета града Крагујевца Јавног комуналног предузећа  ''Водовод и канализација'' Крагујевац за 2022. годину, број:</w:t>
      </w:r>
      <w:r>
        <w:rPr>
          <w:rFonts w:cs="Arial" w:ascii="Arial" w:hAnsi="Arial"/>
          <w:sz w:val="22"/>
          <w:szCs w:val="22"/>
          <w:lang w:val="sr-Latn-RS"/>
        </w:rPr>
        <w:t xml:space="preserve"> XXXVI/1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Водовод и канализација'' Крагујевац, Одлуком број: </w:t>
      </w:r>
      <w:r>
        <w:rPr>
          <w:rFonts w:cs="Arial" w:ascii="Arial" w:hAnsi="Arial"/>
          <w:sz w:val="20"/>
          <w:szCs w:val="20"/>
          <w:lang w:val="sr-Latn-RS"/>
        </w:rPr>
        <w:t>XXXVI/1-1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7.дец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комуналног предузећа ''Водовод и канализација''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„Водовод и канализација“ (''Службени лист града Крагујевца'' број 21/22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складу са чланом 36. став 1. тачка 2. Одлуке о оснивању Јавног комуналног предузећа „Водовод и канализација“ (''Службени лист града Крагујевца'' број 21/22- пречишћен текст),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изме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комуналног предузећа ''Водовод и канализација'' Крагујевац за 2022.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у. Програмом</w:t>
      </w:r>
      <w:r>
        <w:rPr>
          <w:rFonts w:cs="Arial" w:ascii="Arial" w:hAnsi="Arial"/>
          <w:sz w:val="22"/>
          <w:szCs w:val="22"/>
          <w:lang w:val="sr-CS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комуналног предузећа ''Водовод и канализација'' Крагујевац за 2022. годину врши се </w:t>
      </w:r>
      <w:r>
        <w:rPr>
          <w:rFonts w:cs="Arial" w:ascii="Arial" w:hAnsi="Arial"/>
          <w:sz w:val="22"/>
          <w:szCs w:val="22"/>
          <w:lang w:val="sr-CS"/>
        </w:rPr>
        <w:t>промена намене планираних субвенција, тако да планиране субвенције које се односе на набавку опреме за хлорисање сеоских бунара, биће употребљена за набавку трансформатора, а у циљу смањења утрошене електричне енергије. Тиме ће се планирани износ субвенција за месец април и месец ав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уст реализовати у месецу децембру 2022.године. Укупан планирани износ субвенција из буџ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за 2022. годину остаје непромењен и износи 22.5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и Посебног програма коришћења субвенција из буџета града Крагујевца Јавног комуналног предузећа  ''Водовод и канализација'' Крагујевац за 2022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 Градске управе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09T14:20:00Z</cp:lastPrinted>
  <dcterms:modified xsi:type="dcterms:W3CDTF">2022-12-14T12:16:00Z</dcterms:modified>
  <cp:revision>137</cp:revision>
  <dc:subject/>
  <dc:title/>
</cp:coreProperties>
</file>